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»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внесении изменений в отдельные законодательные акты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(далее - законопроект) разработан в целях приведения в соответствие с Федеральным законом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</w:rPr>
        <w:t>В действующей редакции вопросы предоставления проекту жилищного строительства статуса особо значимого проекта жилищного строительства Ульяновской области и внесения изменений в распоряжение Правительства Ульяновской области о присвоении такому проекту данного статуса,  допускает внесение изменений только в части наименования юридического лица, реализующего проект жилищного строительства исключительно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 связи с осуществлением процедуры реорганизации юридического лица, реализующего проект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 связи с изменением наименования юридического лица, реализующего проект жилищного строительства, не связанным с процедурой реорганизаци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им образом, замена лица, реализующего проект, на другое юридическое лицо в настоящее время  законодательно не предусмотр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несение указанных изменений обусловлено тем, что в 2017-2019 годах произошли масштабные изменения в законодательстве, регулирующем вопросы жилищного строительства, в первую очередь, касающемся привлечения денежных средств участников долевого строительства (Федерального закона № 214-ФЗ). Указанные изменения, внесли серьезные коррективы в механизмы реализации проектов жилищного строительства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настоящее время застройщики, привлекающие денежные средства участников долевого строительства, лишены возможности расходовать данные денежные средства для развития перспективных площадок до момента окончания реализации существующих проектов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 этом, проекты, которым в установленном законом порядке присвоен статус особо значимых проектов жилищного строительства, по объективным причинам имеют долгий цикл реализации и требуют значительных финансовых затрат на начальном этапе (проектные, изыскательские работы, разработка концепции застройки, подготовка документации по планировке территории и т.п.)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им образом, в указанных условиях реализация особо значимых проектов жилищного строительства осложняется, в результате чего лица, реализующие проекты, не имеют возможности извлекать прибыль, а регион не получает должного социально-экономического эффекта, предусмотренного бизнес-планом проект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данных условиях, в целях обеспечения устойчивых темпов строительства и обеспечения достижения плановых показателей проекта застройщики вынуждены изыскивать дополнительные источники финансирования, в том числе привлекать финансовых партнеров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этой связи застройщики, реализующие проекты жилищного строительства, которым в установленном порядке присвоен статус особо значимого проекта жилищного строительства Ульяновской области, обратились в Правительство Ульяновской области с предложением о внесении изменений в нормативно-правовые акты Ульяновской области, регулирующие вопросы предоставления проекту жилищного строительства статуса особо значимого проекта жилищного строительства Ульяновской области и внесения изменений в распоряжение Правительства Ульяновской области  о присвоении такому проекту данного стату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казанные изменения не влекут ухудшения показателей бизнес-плана про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овое лицо (правопреемник), намеренное в дальнейшем реализовывать проект в качестве застройщика, в полной мере соответствует требованиям, предъявляемым к лицу, ранее реализующему проект жилищного строительства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заимоотношения между сторонами в части условий реализации проекта регулируются условиями соответствующего соглашения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указанные изменения не влекут возникновения дополнительных обязательств бюджетной системы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вносятся изменения в части уточнения понятия «субъекта жилищного строительства». В соответствии с действующей редакцией субъектами жилищного строительства признаются «юридические лица, имеющие предусмотренные Градостроительным кодексом Российской Федерации свидетельства о допуске к соответствующим видам работ и осуществляющие жилищное строительство в границах территории Ульянов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Федеральным законом «О внесении изменений в Градостроительный кодекс Российской Федерации и отдельные законодательные акты Российской Федерации» от 03.07.2016 № 372-ФЗ внесены изменения в Градостроительный кодекс РФ, в том числе отменяющие с 01 июля 2017 года свидетельство о допуске к соответствующим видам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вою очередь, жилищное строительство и реализация многоквартирных жилых домов по договорам участия в долевом строительстве на территории Российской Федерации регулируется Федеральным законом № 214-Ф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5.12.2018 г.  Федеральным законом № 478 «О внесении изменений в Федеральный закон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и отдельные законодательные акты Российской Федерации» в статью. 2 внесены изменения, в части определения понятия «застройщик», определяющие, что застройщик это хозяйственное общество: которое или основное общество которого либо любое из дочерних хозяйственных обществ основного общества имеет опыт (не менее трех лет) участия в строительстве (создании) многоквартирных домов общей площадью не менее пяти тысяч квадратных метров в совокупности, при наличии полученных в порядке, установленном законодательством о градостроительной деятельности, разрешений на ввод в эксплуатацию таких многоквартирных домов в качестве застройщика, и (или) технического заказчика, и (или) генерального подрядчика в соответствии с договором строительного подряд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имая во внимание вышеизложенное, в целях приведения в соответствие с федеральным законодательством  вносятся изменения в части наименования субъекта жилищного строительства и порядка реализации проекта жилищного строительства дочерними хозяйственными обществами основного обществ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Классификатором правовых актов, утвержденным Указом Президента Российской Федерации от 15 марта 2000 года № 511 законопроект будет отнесен к правовым актам под номером 090.040.020          «Управление  в сфере строительства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подготовлен заместителем директора департамента финансового правового и административного обеспечения Министерства строительства и архитектуры Ульяновской области Елисеевой Е.В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Министра строительства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</w:t>
        <w:tab/>
        <w:tab/>
        <w:tab/>
        <w:tab/>
        <w:t xml:space="preserve">           С.А.Шканов</w:t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4:13:00Z</dcterms:created>
  <dc:creator>Customer</dc:creator>
  <dc:description/>
  <cp:keywords/>
  <dc:language>en-US</dc:language>
  <cp:lastModifiedBy>Елесеева</cp:lastModifiedBy>
  <cp:lastPrinted>2020-01-10T14:27:00Z</cp:lastPrinted>
  <dcterms:modified xsi:type="dcterms:W3CDTF">2020-02-07T07:12:00Z</dcterms:modified>
  <cp:revision>12</cp:revision>
  <dc:subject/>
  <dc:title>ПОЯСНИТЕЛЬНАЯ ЗАПИСКА</dc:title>
</cp:coreProperties>
</file>